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6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นพัฒนาคณาจารย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085"/>
        <w:gridCol w:w="1128"/>
        <w:gridCol w:w="518"/>
        <w:gridCol w:w="715"/>
        <w:gridCol w:w="715"/>
        <w:gridCol w:w="6353"/>
        <w:gridCol w:w="1428"/>
      </w:tblGrid>
      <w:tr>
        <w:trPr>
          <w:tblHeader w:val="true"/>
        </w:trPr>
        <w:tc>
          <w:tcPr>
            <w:tcW w:w="33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08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2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5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5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5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10" w:before="30" w:after="3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นักศึกษา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10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2.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การพ้นสถานภาพเนื่องจากสาเหตุผลการเรียนของนักศึกษาต่อรุ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10"/>
              <w:ind w:left="501" w:right="-108" w:hanging="21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ปริญญาตรี</w:t>
            </w:r>
          </w:p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ระดับปริญญาตรี พ้นสถานภาพ ร้อยละ </w:t>
            </w:r>
            <w:r>
              <w:rPr/>
              <w:t>12.42)</w:t>
            </w:r>
          </w:p>
          <w:tbl>
            <w:tblPr>
              <w:tblW w:w="2997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864"/>
            </w:tblGrid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พ้นสถานภาพ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20.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.7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19.93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14.12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-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ย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-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right="-108" w:hanging="0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1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12.4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10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4"/>
              </w:rPr>
              <w:t xml:space="preserve">: </w:t>
            </w:r>
            <w:r>
              <w:rPr>
                <w:rFonts w:ascii="TH SarabunPSK" w:hAnsi="TH SarabunPSK" w:cs="TH SarabunPSK"/>
                <w:spacing w:val="-4"/>
              </w:rPr>
              <w:t>การพ้นสถานภาพของ นศ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>ป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ตรี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</w:rPr>
              <w:t xml:space="preserve">ระดับมหาวิทยาลัย ตั้งเป้าหมายไว้ที่ </w:t>
            </w:r>
            <w:r>
              <w:rPr>
                <w:rFonts w:cs="TH SarabunPSK" w:ascii="TH SarabunPSK" w:hAnsi="TH SarabunPSK"/>
                <w:spacing w:val="-5"/>
              </w:rPr>
              <w:t xml:space="preserve">&lt; </w:t>
            </w:r>
            <w:r>
              <w:rPr>
                <w:rFonts w:ascii="TH SarabunPSK" w:hAnsi="TH SarabunPSK" w:cs="TH SarabunPSK"/>
                <w:spacing w:val="-5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5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</w:rPr>
              <w:t xml:space="preserve">2.1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นักศึกษาปริญญาตรีที่สำเร็จการศึกษาตามกำหนด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ของหลักสูตรต่อรุ่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นักศึกษาปริญญาตรีสำเร็จการศึกษาตามกำหนดเวลาภายใน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ปี ร้อยละ </w:t>
            </w:r>
            <w:r>
              <w:rPr/>
              <w:t>46.06)</w:t>
            </w:r>
          </w:p>
          <w:tbl>
            <w:tblPr>
              <w:tblW w:w="3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376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สำเร็จการศึกษา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24.2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85.1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25.0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38.13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 xml:space="preserve">. 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84.47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95.83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</w:rPr>
                    <w:t>สาธารณสุขศาสตร์</w:t>
                  </w:r>
                </w:p>
              </w:tc>
              <w:tc>
                <w:tcPr>
                  <w:tcW w:w="137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81.2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ย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95.83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</w:rPr>
                    <w:t xml:space="preserve">      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ind w:right="-108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46.06</w:t>
                  </w:r>
                </w:p>
              </w:tc>
            </w:tr>
          </w:tbl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ascii="TH SarabunPSK" w:hAnsi="TH SarabunPSK" w:cs="TH SarabunPSK"/>
              </w:rPr>
              <w:t>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ตรี สำเร็จการศึกษาตามกำหนดเวลา ของหลักสูตร ตั้งเป้าหมายไว้ที่ ≥ ร้อยละ </w:t>
            </w:r>
            <w:r>
              <w:rPr>
                <w:rFonts w:cs="TH SarabunPSK" w:ascii="TH SarabunPSK" w:hAnsi="TH SarabunPSK"/>
              </w:rPr>
              <w:t>60</w:t>
            </w:r>
          </w:p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3" w:hanging="329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ร</w:t>
            </w:r>
            <w:r>
              <w:rPr>
                <w:rFonts w:ascii="TH SarabunPSK" w:hAnsi="TH SarabunPSK" w:cs="TH SarabunPSK"/>
                <w:color w:val="000000"/>
              </w:rPr>
              <w:t>พัฒนาระบบและกลไกในการติดตามช่วยเหลือนักศึกษากลุ่มเสี่ยงต่อการพ้นสถานภาพนักศึกษา และกลุ่มที่มีคะแนนเสี่ยงต่อการไม่สำเร็จการศึกษาภายในกำหนดเวลา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</w:rPr>
              <w:t>ติดตามผลและแก้ปัญหาทางการเรียนของนักศึกษาอย่างสม่ำเสมอ</w:t>
            </w:r>
            <w:r>
              <w:rPr>
                <w:rFonts w:ascii="TH SarabunPSK" w:hAnsi="TH SarabunPSK" w:cs="TH SarabunPSK"/>
                <w:color w:val="000000"/>
              </w:rPr>
              <w:t xml:space="preserve"> และควรศึกษาและวิเคราะห์สภาพปัญหาดังกล่าวในเชิงลึกและกว้างมากขึ้น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3" w:hanging="329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รมีมาตรการส่งเสริมให้นักศึกษาเข้าร่วมระบบสนับสนุนการเรียนการสอนต่าง ๆ ที่สำนักวิช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มหาวิทยาลัยดำเนินการให้มากขึ้น เช่น การสอนปรับพื้นฐานก่อนเรียน การสอนเสริมสำหรับผู้ไม่เข้าใจในชั้นเรียน และควรมีการวิเคราะห์หรือประเมินศักยภาพของผู้เรียนเป็นระยะ ๆ เพื่อปรับการเรียนหรือเปลี่ยนการสอน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3" w:hanging="329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ในการจัดระบบและกลไกการช่วยเหลือนักศึกษา ควรคำนึงถึงระบบบริหารของมหาวิทยาลัย ซึ่งเป็นแบบรวมบริการ ประสานภารกิจ ซึ่งต้องจัดระบบให้เชื่อมโยงของหน่วยงานต่าง ๆ ที่เกี่ยวข้อง เช่น สำนักวิชา ศูนย์บริการการศึกษา และส่วนกิจการนักศึกษา เป็นต้น เช่น การติว ผลการเรีย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การลงทะเบียน อาจารย์ที่ปรึกษา และกิจกรรมต่าง ๆ เป็นต้น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8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12-25T08:48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